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0960421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5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легкої атлетик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кросу серед дорослих, молоді юніорів та юнаків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Охтирка з 11 до 20 жовтня 2021 року навчально-тренувальний збір зі спеціальної підготовки з легкої атлетики</w:t>
      </w:r>
      <w:r>
        <w:rPr>
          <w:color w:val="000000"/>
          <w:szCs w:val="28"/>
        </w:rPr>
        <w:t xml:space="preserve"> команді </w:t>
        <w:br/>
        <w:t>у складі 5 спортсменів та 1 тренера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8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color w:val="000000"/>
        </w:rPr>
        <w:t xml:space="preserve">тренера-викладача </w:t>
      </w:r>
      <w:r>
        <w:rPr>
          <w:szCs w:val="28"/>
        </w:rPr>
        <w:t xml:space="preserve">комунального позашкільного навчального закладу «Охтирська дитячо-юнацька спортивна школа» Мучарова О.М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1 жовтня 2021 року </w:t>
      </w:r>
      <w:r>
        <w:rPr>
          <w:b w:val="false"/>
          <w:szCs w:val="28"/>
        </w:rPr>
        <w:t>№ 45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ind w:hanging="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кросу </w:t>
        <w:br/>
        <w:t>серед дорослих, молоді юніорів та юна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11 – 20.10.2021 </w:t>
      </w:r>
      <w:r>
        <w:rPr>
          <w:b/>
        </w:rPr>
        <w:t>м. Охтир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Гопко Ал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Канівець Макси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Меший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Мучарова Євген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Романов Макси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Мучаров О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26:00Z</dcterms:created>
  <dc:creator>User</dc:creator>
  <dc:description/>
  <cp:keywords/>
  <dc:language>en-US</dc:language>
  <cp:lastModifiedBy>Admin</cp:lastModifiedBy>
  <cp:lastPrinted>2021-10-12T09:25:00Z</cp:lastPrinted>
  <dcterms:modified xsi:type="dcterms:W3CDTF">2021-10-12T06:25:00Z</dcterms:modified>
  <cp:revision>14</cp:revision>
  <dc:subject/>
  <dc:title> </dc:title>
</cp:coreProperties>
</file>